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о мероприятиях по доступной среде за 2020-2021 гг.</w:t>
        <w:br/>
        <w:t>МКУ «Лотошинский историко-краеведческий музей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В Муниципальном казённом учреждении «Лотошинский историко-краеведческий музей» выполняются требования об организации доступной среды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В учреждении разработан и утверждён Паспорт доступности объекта и предоставляемых на нём услуг для инвалидов и других маломобильных групп населен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В 2020 году при проведении ремонта вестибюля здания музея входная группа была оборудована пандусом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зей работает в тесном сотрудничестве с отделом социальной защиты населения городского округа Лотошино и с Лотошинской организацией Всероссийского общества инвалидов. Представители общества инвалидов являются частыми гостями музея. С большим интересом они посещают обзорные и тематические экскурсии, торжественные открытия выставок, концерты и другие музейные мероприятия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иректор МКУ «ЛИКМ»                                                 Р.П. Бы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08:40:00Z</dcterms:created>
  <dc:creator>Customer</dc:creator>
  <dc:description/>
  <cp:keywords/>
  <dc:language>en-US</dc:language>
  <cp:lastModifiedBy>Customer</cp:lastModifiedBy>
  <dcterms:modified xsi:type="dcterms:W3CDTF">2021-06-10T10:11:00Z</dcterms:modified>
  <cp:revision>3</cp:revision>
  <dc:subject/>
  <dc:title/>
</cp:coreProperties>
</file>